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Block 1</w:t>
      </w:r>
    </w:p>
    <w:p>
      <w:pPr>
        <w:pStyle w:val="Normal"/>
        <w:rPr/>
      </w:pPr>
      <w:r>
        <w:rPr/>
        <w:t>MI-Chapter 3</w:t>
      </w:r>
    </w:p>
    <w:p>
      <w:pPr>
        <w:pStyle w:val="Normal"/>
        <w:rPr/>
      </w:pPr>
      <w:r>
        <w:rPr/>
        <w:t>31 January 2008</w:t>
      </w:r>
    </w:p>
    <w:p>
      <w:pPr>
        <w:pStyle w:val="Normal"/>
        <w:rPr/>
      </w:pPr>
      <w:r>
        <w:rPr/>
      </w:r>
    </w:p>
    <w:p>
      <w:pPr>
        <w:pStyle w:val="Normal"/>
        <w:rPr/>
      </w:pPr>
      <w:r>
        <w:rPr/>
        <w:tab/>
        <w:t>Chapter 3 begins to delve deeper into the subject of how to best assess the multiple intelligences of students.  As discussed in previous chapters every person is capable of increasing their proficiency in their multiple intelligences and this provides more data collection on the part of the educator.  The other approach, other than the survey listed in this chapter, were conversations with teachers and parents and how to get them started and on track for arriving at the which intelligences need to be reinforced and which ones they are already proficient with.  This would be especially beneficial to know if there is a subject area where they are struggling, or if they were exceptionally gifted in, they could provide extra help to other students.  Other options included how to set up special activities to allow students to ‘play’ to their abilities and increase their understanding of the material.</w:t>
      </w:r>
    </w:p>
    <w:p>
      <w:pPr>
        <w:pStyle w:val="Normal"/>
        <w:rPr/>
      </w:pPr>
      <w:r>
        <w:rPr/>
        <w:tab/>
        <w:t>Chapter 3 provided more insight into the application of MI and another example of how to identify the intelligences.  The assessment for MI in the center of the chapter takes an interesting approach in that it puts the assessment in the hands of the teacher and is not a self-assessment approach.  This would be useful in the classrooms similar to the teacher in UbD/DI Chapter 4 that keeps her own notebook, paired together these tools would provide a great way of assessing a student and their need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24:00Z</dcterms:created>
  <dc:creator>Dan</dc:creator>
  <dc:description/>
  <cp:keywords/>
  <dc:language>en-US</dc:language>
  <cp:lastModifiedBy>Dan</cp:lastModifiedBy>
  <dcterms:modified xsi:type="dcterms:W3CDTF">2008-01-31T14:28:00Z</dcterms:modified>
  <cp:revision>2</cp:revision>
  <dc:subject/>
  <dc:title/>
</cp:coreProperties>
</file>